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Zalacsányi  Közös Önkormányzati Hivata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Szervezeti és Működési Szabályzat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sz w:val="28"/>
          <w:szCs w:val="28"/>
        </w:rPr>
      </w:pPr>
      <w:r>
        <w:rPr>
          <w:rFonts w:cs="TimesNewRoman;Times New Roman" w:ascii="TimesNewRoman;Times New Roman" w:hAnsi="TimesNewRoman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ÁLTALÁNOS RENDELKEZÉS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1. A Szervezeti és Működési Szabályzat cél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ország helyi önkormányzatairól szóló 2011. évi CLXXXIX. tv. (továbbiakban: Mötv.) 84-86.§. alapján Zalacsány-Ligetfalva-Nemesbük-Zalaköveskút-Felsőpáhok községek az önkormányzat működésére, a polgármester, a jegyző feladat- és hatáskörébe tartozó ügyek döntésre való előkészítésével és végrehajtásával kapcsolatos feladatok ellátásra közös önkormányzati hivatalt alakítanak és tartanak fenn.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zervezeti és Működési Szabályzat (továbbiakban: SZMSZ) célja, hogy rögzítse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Zalacsányi Közös Önkormányzati Hivatal (továbbiakban: közös önkormányzati hivatal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datait, ellátandó feladatait, szervezeti felépítését, a működés rendjét, a szervezeti egységeket,a vezetők és alkalmazottak feladat-, hatás- és jogkörei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2. A közös hivatal működési rendjét meghatározó dokumentumok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törvényes működését a hatályos jogszabályok, valamint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ogszabályokkal összhangban lévő alapdokumentumok és belső szabályzatok határozzák meg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2.1. A Közös Önkormányzati Hivatal létrehozására vonatkozó megállapodás, Alapító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Okir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A közös önkormányzati hivatalt </w:t>
      </w:r>
      <w:r>
        <w:rPr>
          <w:rFonts w:cs="Times New Roman" w:ascii="Times New Roman" w:hAnsi="Times New Roman"/>
          <w:sz w:val="24"/>
          <w:szCs w:val="24"/>
        </w:rPr>
        <w:t xml:space="preserve">Zalacsány Község Önkormányzata Képviselő-testülete …../2014.(XI.27.) KT határozatában, Ligetfalva Község Önkormányzata Képviselő-testülete …../2014.(XI.27.) KT határozatában, Nemesbük Község Önkormányzata Képviselő-testülete …../2014.(XI.27.) KT határozatában, Zalaköveskút Község Önkormányzata Képviselő-testülete …../2014.(XI.27.) KT határozatában, Felsőpáhok Község Önkormányzata Képviselő-testülete …../2014.(XI.27.) KT határozatában elfogadott Alapító Okirattal alapította. Az alapító okirat tartalmazza a közös önkormányzati hivatalra vonatkozó legfontosabb adatokat.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működésére vonatkozó legfontosabb szabályokat –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lapító okirat mellett – a közös önkormányzati hivatal létrehozására és fenntartásá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vonatkozó megállapodás tartalmazza, </w:t>
      </w:r>
      <w:r>
        <w:rPr>
          <w:rFonts w:cs="Times New Roman" w:ascii="Times New Roman" w:hAnsi="Times New Roman"/>
          <w:sz w:val="24"/>
          <w:szCs w:val="24"/>
        </w:rPr>
        <w:t>melyet Zalacsány Község Önkormányzata Képviselő-testülete …../2014.(XI.27.) KT határozatában, Ligetfalva Község Önkormányzata Képviselő-testülete …../2014.(XI.27.) KT határozatában, Nemesbük Község Önkormányzata Képviselő-testülete …../2014.(XI.27.) KT határozatában, Zalaköveskút Község Önkormányzata Képviselő-testülete …../2014.(XI.27.) KT határozatában, Felsőpáhok Község Önkormányzata Képviselő-testülete …../2014.(XI.27.) KT határozatában fogadott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el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2.2. Egyéb dokumentum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működését részletesen meghatározó dokumentum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vezeti és Működési Szabályzat, valamint a szakmai és gazdasági munka vitelé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határozó és segítő belső szabályok, leíráso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működését az SZMSZ mellett az alábbi belső szabályzat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abályozzák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Bizonylati rend és bizonylati albu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Eszközök és források értékelési szabályz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elesleges vagyontárgyak hasznosításának és selejtezésének szabályz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Folyamatba épített előzetes és utólagos vezetői ellenőrzés rendsz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Iratkezelési szabályz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Közszolgálati adatvédelmi szabály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Közszolgálati szabály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Leltárkészítési és leltározási szabály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Pénzkezelési szabályz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Számlare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Számviteli politi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Tűzvédelmi szabályz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0"/>
          <w:szCs w:val="20"/>
        </w:rPr>
        <w:t>→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Munkavédelmi szabályzat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6"/>
          <w:szCs w:val="26"/>
        </w:rPr>
        <w:t>3. A közös önkormányzati hivatal legfontosabb adata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color w:val="000000"/>
          <w:sz w:val="26"/>
          <w:szCs w:val="26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color w:val="000000"/>
        </w:rPr>
      </w:pPr>
      <w:r>
        <w:rPr>
          <w:rFonts w:cs="TimesNewRoman;Times New Roman" w:ascii="TimesNewRoman;Times New Roman" w:hAnsi="TimesNewRoman;Times New Roman"/>
          <w:b/>
          <w:i/>
          <w:color w:val="000000"/>
        </w:rPr>
        <w:t>3.1.Megnevezése</w:t>
      </w:r>
      <w:r>
        <w:rPr>
          <w:rFonts w:cs="TimesNewRoman,Bold;Times New Roman" w:ascii="TimesNewRoman,Bold;Times New Roman" w:hAnsi="TimesNewRoman,Bold;Times New Roman"/>
          <w:b/>
          <w:bCs/>
          <w:i/>
          <w:color w:val="000000"/>
        </w:rPr>
        <w:t xml:space="preserve">: </w:t>
      </w:r>
      <w:r>
        <w:rPr>
          <w:rFonts w:cs="TimesNewRoman;Times New Roman" w:ascii="TimesNewRoman;Times New Roman" w:hAnsi="TimesNewRoman;Times New Roman"/>
          <w:b/>
          <w:i/>
          <w:color w:val="000000"/>
        </w:rPr>
        <w:t>Zalacsányi Közös Önkormányzati Hivat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</w:rPr>
        <w:t>Székhelye: 8782 Zalacsány, Zrínyi M. u. 6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l./fax:: +36 83 336121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FF"/>
        </w:rPr>
        <w:t>www.zalacsany.hu</w:t>
      </w:r>
      <w:r>
        <w:rPr>
          <w:rFonts w:cs="TimesNewRoman;Times New Roman" w:ascii="TimesNewRoman;Times New Roman" w:hAnsi="TimesNewRoman;Times New Roman"/>
          <w:color w:val="000000"/>
        </w:rPr>
        <w:t xml:space="preserve">, </w:t>
      </w:r>
      <w:hyperlink r:id="rId2">
        <w:r>
          <w:rPr>
            <w:rStyle w:val="InternetLink"/>
            <w:rFonts w:cs="TimesNewRoman;Times New Roman" w:ascii="TimesNewRoman;Times New Roman" w:hAnsi="TimesNewRoman;Times New Roman"/>
          </w:rPr>
          <w:t>zalacsany@freemail.h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i/>
          <w:color w:val="000000"/>
        </w:rPr>
        <w:t>3.2 Telephelye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1. Zalacsányi Közös Önkormányzati Hivatal Felsőpáhoki Kirendeltség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8395 Felsőpáhok, Szent István u. 67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l./fax:: +36 83 900-000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E-mail: </w:t>
      </w:r>
      <w:hyperlink r:id="rId3">
        <w:r>
          <w:rPr>
            <w:rStyle w:val="InternetLink"/>
          </w:rPr>
          <w:t>felsopahok@z-net.hu</w:t>
        </w:r>
      </w:hyperlink>
      <w:r>
        <w:rPr/>
        <w:t xml:space="preserve">, </w:t>
      </w:r>
      <w:r>
        <w:rPr>
          <w:rFonts w:cs="Times New Roman" w:ascii="Times New Roman" w:hAnsi="Times New Roman"/>
          <w:color w:val="0000FF"/>
        </w:rPr>
        <w:t>www.felsőpáhok.h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color w:val="000000"/>
        </w:rPr>
        <w:t>2.  Zalacsányi Közös Önkormányzati Hivatal Nemesbüki Kirendeltség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  <w:t>8371 Nemesbük, Petőfi u. 1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l./fax:: +36 83 34488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FF"/>
        </w:rPr>
        <w:t>www.nemesbuk.hu</w:t>
      </w:r>
      <w:r>
        <w:rPr>
          <w:rFonts w:cs="TimesNewRoman;Times New Roman" w:ascii="TimesNewRoman;Times New Roman" w:hAnsi="TimesNewRoman;Times New Roman"/>
          <w:color w:val="000000"/>
        </w:rPr>
        <w:t>, nbuk@t-online.hu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FF"/>
        </w:rPr>
      </w:pPr>
      <w:r>
        <w:rPr>
          <w:rFonts w:cs="TimesNewRoman;Times New Roman" w:ascii="TimesNewRoman;Times New Roman" w:hAnsi="TimesNewRoman;Times New Roman"/>
          <w:color w:val="0000FF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i/>
          <w:color w:val="000000"/>
          <w:sz w:val="24"/>
          <w:szCs w:val="24"/>
        </w:rPr>
        <w:t>3.3  Alapítók nev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</w:rPr>
        <w:t>1. Zalacsány község Önkormányzat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8782 Zalacsány, Zrínyi u.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</w:rPr>
        <w:t>2. Ligetfalva község Önkormányzat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8782 Ligetfalva , Petőfi u.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</w:rPr>
        <w:t>3. Nemesbük község Önkormányzat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8371 Nemesbük, Petőfi u. 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</w:rPr>
        <w:t>4. Zalaköveskút község Önkormányzat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8354 Zalaköveskút, Fő u. 6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5. Felsőpáhok község Önkormányzat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8395 Felsőpáhok, Szent István u. 67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Alapítás időpontja: 2015. január 1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A számlát vezető bank neve, címe: OTP Bank Nyrt Zalaszentgróti Fiókj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Bankszámlaszám: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Adószám: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A közös önkormányzati hivatal alaptevékenysége: helyi önkormányzatok igazgatá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tevékenysége (TEÁOR: 84.11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A közös önkormányzati hivatal működési területe: Zalacsány, Ligetfalva, Nemesbük, Zalaköveskút és Felsőpáhok községek közigazgatási terület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i/>
          <w:color w:val="000000"/>
          <w:sz w:val="24"/>
          <w:szCs w:val="24"/>
        </w:rPr>
        <w:t>3.4  A közös önkormányzati hivatal felügyeleti szervei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3.4.1. Irányító szerv neve, székhely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Zalacsány Község Önkormányzat Képviselő-testüle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(8782 Zalacsány, Zrínyi u. 6.)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3.4.2. Törvényességi ellenőrzést gyakorló szerv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Zala Megyei Kormányhivat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333333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333333"/>
          <w:sz w:val="24"/>
          <w:szCs w:val="24"/>
        </w:rPr>
        <w:t>8900 Zalaegerszeg, Kosztolányi u. 10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333333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333333"/>
          <w:sz w:val="24"/>
          <w:szCs w:val="24"/>
        </w:rPr>
        <w:t>Tel: 92/507700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333333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333333"/>
          <w:sz w:val="24"/>
          <w:szCs w:val="24"/>
        </w:rPr>
        <w:t>E-mail: torvenyesseg@zalakozig.hu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3.4.3 Gazdálkodását ellenőrző szerv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Állami Számvevőszék Zala Megyei Ellenőrzési Irodáj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8900 Zalaegerszeg, Kosztolányi u. 10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i/>
          <w:color w:val="000000"/>
          <w:sz w:val="24"/>
          <w:szCs w:val="24"/>
        </w:rPr>
        <w:t>3.4.5. Gazdálkodás felügyeletét gyakorló szerv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Magyar Államkincstár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8900 Zalaegerszeg, Dísz tér 7.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4. A közös önkormányzati hivatal jogállása</w:t>
      </w:r>
    </w:p>
    <w:p>
      <w:pPr>
        <w:pStyle w:val="Normal"/>
        <w:tabs>
          <w:tab w:val="clear" w:pos="708"/>
          <w:tab w:val="left" w:pos="2758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önálló jogi személy, vezetője a jegyző, akinek kinevezése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lapító önkormányzatok polgármestereinek a Mötv. 83.§ b) pontban foglaltaknak megfelel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többségi döntésével történik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ListParagraph"/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azdálkodás formája: Teljes jogkörrel rendelkező, önállóan gazdálkodó költségvetési szerv.</w:t>
      </w:r>
    </w:p>
    <w:p>
      <w:pPr>
        <w:pStyle w:val="ListParagraph"/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címerét is tartalmazó bélyegzőkről a jegyző megbízottja bélyegző nyilvántartást vezet, mely a bélyegzőlenyomat mellett tartalmazza az átvételi dátumot, és az átvevő beosztását és aláírását is. 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5. A Szervezeti és Működési Szabályzat hatálya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számára jogszabályokban, képviselő-testületi döntésekbe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fogalmazott feladat- és hatásköri, szervezeti és működési előírásokat a jelen SZMSZ-be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oglaltak figyelembevételével kell alkalmaz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SZMSZ hatálya kiterjed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jegyzőre, aljegyzőr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dolgozóira (köztisztviselőkre és megbízá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ogviszonyban foglalkoztatottakra egyarán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a közös önkormányzati hivatalban működő testületekre, szervekre, közösségek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ös önkormányzati hivatal szolgáltatásait igénybe vevők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I. FEJEZET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A KÖZÖS ÖNKORMÁNYZATI HIVATAL FELADATA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1. A közös önkormányzati hivatal feladata és hatáskör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számára meghatározott feladatoknak és hatásköröknek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zös önkormányzati hivatal szervezeti egységei, dolgozói közötti megosztásáról a jegyz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rendelkezi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feladatok és hatáskörök megosztása nem lehet ellentétes a jogszabályok és az alapító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nntartó által a közös önkormányzati hivatal egyes szervezeti egységeire, vezetőire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lgozóira kötelezően előírt feladatokkal és hatáskörökk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folyó tevékenységet meghatározó legfontosabb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ogszabályok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Magyarország helyi önkormányzatairól szóló 2011. évi CLXXXIX. törvén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továbbiakban: Möt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z államháztartásról szóló 2011 évi CXCV.. törvény (továbbiakban: Áht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szolgálati tisztviselőkről szóló 2011 évi CXCIX. törvény (továbbiakban: Kttv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munka törvénykönyvéről szóló 2012. évi I. törvény (továbbiakban: Mt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alkalmazottak jogállásáról szóló 1992. évi XXXIII. törvény (továbbiakban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jt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igazgatási hatósági eljárás és szolgáltatás általános szabályairól szóló 2004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évi CXL. törvény (továbbiakban: Ket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számvitelről szóló 2000. évi C. törvé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z államháztartásról szóló törvény végrehajtásáról szóló 368/2011. (XII.31.)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orm.rendel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ágazati közigazgatási jogszabály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1. A közös önkormányzati hivatal tevékenységei</w:t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Államháztartási szakágazati besorolása: </w:t>
      </w:r>
      <w:r>
        <w:rPr>
          <w:rFonts w:cs="Times New Roman" w:ascii="Times New Roman" w:hAnsi="Times New Roman"/>
          <w:sz w:val="24"/>
          <w:szCs w:val="24"/>
        </w:rPr>
        <w:t>0111 Államhatalmi, törvényhozó és végrehajtó szervezet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szakmai alaptevékenységek kormányzati funkciószám és megnevezés szerinti besorolása:</w:t>
      </w:r>
    </w:p>
    <w:p>
      <w:pPr>
        <w:pStyle w:val="Normal"/>
        <w:autoSpaceDE w:val="fals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1130 Önkormányzatok és önkormányzati hivatalok jogalkotó és általános igazgatási tevékenysége</w:t>
      </w:r>
    </w:p>
    <w:p>
      <w:pPr>
        <w:pStyle w:val="Normal"/>
        <w:autoSpaceDE w:val="fals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1140 Országos és helyi, nemzetiségi önkormányzatok igazgatási tevékenysége</w:t>
      </w:r>
    </w:p>
    <w:p>
      <w:pPr>
        <w:pStyle w:val="Normal"/>
        <w:autoSpaceDE w:val="fals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1220 Adó-vám – és jövedéki igazgatás</w:t>
      </w:r>
    </w:p>
    <w:p>
      <w:pPr>
        <w:pStyle w:val="Normal"/>
        <w:autoSpaceDE w:val="false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013210 Átfogó tervezési és statisztikai szolgáltatások</w:t>
      </w:r>
    </w:p>
    <w:p>
      <w:pPr>
        <w:pStyle w:val="Normal"/>
        <w:autoSpaceDE w:val="fals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010 Országgyűlési, önkormányzati és európai parlamenti képviselőválasztásokhoz kapcsolódó tevékenységek</w:t>
      </w:r>
    </w:p>
    <w:p>
      <w:pPr>
        <w:pStyle w:val="Normal"/>
        <w:autoSpaceDE w:val="fals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6020 Országos és helyi népszavazással kapcsolatos tevékenységek</w:t>
      </w:r>
    </w:p>
    <w:p>
      <w:pPr>
        <w:pStyle w:val="Normal"/>
        <w:autoSpaceDE w:val="fals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1030 Közterület rendjének fenntartása</w:t>
      </w:r>
    </w:p>
    <w:p>
      <w:pPr>
        <w:pStyle w:val="Normal"/>
        <w:autoSpaceDE w:val="false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1071 Üdülői szálláshely-szolgáltatás és étkeztetés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150 Betegséggel kapcsolatos pénzbeli ellátások, támogatások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2. A közös önkormányzati hivatal feladatmutatój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A feladatmutató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Mennyisé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egysé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Mennyi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A közös önkormányzati hivatalhoz tartoz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községek 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dara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A közös önkormányzati hivatalhoz tartoz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nemzetiségi önkormányzatok 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dara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A közös önkormányzati hivatalhoz tartoz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községek együttes lakosságszáma -2014. január 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250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II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A KÖZÖS ÖNKORMÁNYZATI HIVATAL SZERVEZETI FELÉPÍTÉSE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1. A közös önkormányzati hivatal szervezeti felépíté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alá- és fölérendeltség, illetőleg munkamegosztás szerin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szervezeti felépítését az SZMSZ </w:t>
      </w: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 xml:space="preserve">1. melléklete </w:t>
      </w:r>
      <w:r>
        <w:rPr>
          <w:rFonts w:cs="TimesNewRoman;Times New Roman" w:ascii="TimesNewRoman;Times New Roman" w:hAnsi="TimesNewRoman;Times New Roman"/>
          <w:sz w:val="24"/>
          <w:szCs w:val="24"/>
        </w:rPr>
        <w:t>tartalmazza.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2. A közös önkormányzati hivatal belső szervezeti egységeinek főbb feladata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belső szervezeti tagozódásának és a vezetői szint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meghatározásánál elsődleges cél, hogy a hivatal a feladatait a követelményekne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felelően, zavartalanul és zökkenőmentesen láthassa el. E követelménynek megfelelően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elyi adottságokat figyelembe véve a közös önkormányzati hivatalban – a közö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hivatalra vonatkozó megállapodásban foglalt létszám alapján – az alább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vezeti egységek működnek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) Igazgatási és hatósági csoport – 3,2 álláshe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b) Pénzügyi Csoport – 5 álláshe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) Igazgatási és Hatósági csoport feladata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􀂃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közigazgatási hatósági feladatok ellátás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􀂃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önkormányzati hatósági-, igazgatási feladatok ellátás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􀂃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önkormányzati működés adminisztratív feladatainak végzé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z Igazgatási és Hatósági csoport ellátja a jogszabályokból fakadó államigazgatási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hatósági (együtt: közigazgatási) feladat- és hatásköröket, valamint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feladat- és hatáskörrel összefüggő teendőke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zervezeti egység szervezi és végzi az önkormányzat működésével kapcsolatos teendőke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ondoskodik a képviselő-testületi jegyzőkönyvek elkészítéséről, a rendeletek kihirdetéséről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vezi a közös önkormányzati hivatal informatikai ügyeit, gondoskodik az iratkezelésről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Az  Igazgatási és Hatósági csoport dolgozói közül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-1,2 fő a székhelyen végez munkát,  melyből 1 fő - megosztott munkakörben – pénzügyi ügyintézői feladatokat is ellá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-  1 fő a Felsőpáhoki Kirendeltségen végez munká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-  1 fő  a Nemesbüki Kirendeltségen - megosztott munkakörben adóügyi ügyintézői feladatokat is ellátva- végez munká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) Pénzügyi csoport feladata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􀂃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társult önkormányzatok gazdálkodási feladatainak ellátás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􀂃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finanszírozási és gazdálkodá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adatainak ellátás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􀂃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z önkormányzatok intézmények, társulások finanszírozási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azdálkodási feladatainak ellátás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pénzügyi csoport gondoskodik a közös önkormányzati hivatal működéséhez szükség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pénzügyi fedezet biztosításáról, melyet a fenntartó önkormányzatok az állami támogatásból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gyéb bevételből fedezne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pénzügyi csoport a mindenkori jogszabályi előírásoknak, valamint a fenntartó utasításaina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felelően végzi tevékenységét, szervezi a közös önkormányzati hivatal gazdasági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pénzügyi munkájá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Kialakítja és folyamatosan vezeti a társult önkormányzatok, valamint a közös önkormányzat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ivatal könyvviteli, elszámolási, vagyon-nyilvántartási rendszerét. Ellátja a költségveté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rvezéssel, a pénzellátással, a házipénztárral, a bankszámlával, a költségveté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azdálkodással, a vagyon kezelésével, a munkaerő-gazdálkodással, a személyzeti ügyekkel,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ltségvetési beszámolással, a könyvvezetéssel, az előírt gazdasági adatszolgáltatással és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olyamatba épített előzetes és utólagos vezetői ellenőrzési kötelezettséggel kapcsolato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adatoka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Az  Pénzügyi csoport dolgozói közül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-  2 fő a székhelyen végez munká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-  1 fő a Felsőpáhoki Kirendeltségen végez munká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-  2 fő  a Nemesbüki Kirendeltségen végez munká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3. A közös önkormányzati hivatali munkakörö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foglalkoztatott dolgozók feladatait a személyre szabot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unkaköri leírások tartalmazzák. A munkaköri leírásnak tartalmaznia kell a foglalkoztatot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lgozó jogállását, a szervezetben elfoglalt munkakörének megfelelő feladatait, jogai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kötelezettségeit, felettesét, valamint a helyettesítést. A munkaköri leírások elkészítéséért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ktualizálásáért felelő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jegyző esetében az egyéb munkáltatói jogokat gyakorló polgármeste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</w:rPr>
        <w:t>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dolgozói tekintetében a jegyző.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4. A közös önkormányzati hivatal vezetése, a vezető feladatai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4.1. A jegyző feladata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gyakorolja a feladat- és hatáskörébe tartozó hatásköröke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vezeti a közös önkormányzati hivatalt, felelős a közös önkormányzati hivat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űködéséért és gazdálkodásáér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gondoskodik a közös önkormányzati hivatal működéséhez szükséges személyi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árgyi feltételekről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külső szervek előtt képviseli a közös önkormányzati hivatal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ervezi, szervezi, irányítja és ellenőrzi a közös önkormányzati hivatal szakmai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azdasági működésének valamennyi területé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foglalkoztatottjai tekintetében gyakorolja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unkáltatói jogoka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llátja a közös önkormányzati hivatal működését érintő jogszabályokban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rendeletekben és döntésekben a vezető részére előírt feladatoka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egszervezi a közös önkormányzati hivatal belső ellenőrzésé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elelős a folyamatba épített előzetes és utólagos vezetői ellenőrzés működéséér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lkészíti a közös önkormányzati hivatal SZMSZ-ét, szabályzatait, egyé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rendelkezéseke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kapcsolatot tart társintézményekkel, helyi, területi és országos szakma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vezetekkel, intézményekkel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ámogatja a közös önkormányzati hivatal munkáját segítő testületek, szervezetek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zösségek tevékenységé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lvégzi, gondoskodik, elkészíti, kapcsolatot tart, nyilvántartja, szervezi a közö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hivatal székhelye és a kirendeltségek közötti feladat-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unkamegosztás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folyamatosan értékeli a szervezeti egységek és a közös önkormányzati hivat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vékenységét, munkáját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4.2. Az aljegyző, illetve az aljegyzői tisztség betöltetlensége esetén a jegyző-helyettes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feladata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jegyző tartós akadályoztatása és távolléte esetén ellátja a jegyzői feladatoka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llátja a 4.1. pontban megjelölt feladatokat a Felsőpáhoki Kirendeltségen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llátja a jegyző által munkakörébe utalt feladatoka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aljegyző, illetve a jegyző-helyettes feladat- és hatásköre, valamint egyén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előssége mindazon területekre kiterjed, amelyet a részletes munkaköri leírás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artalmaz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jegyző-helyettes munkaköre kapcsolt munkaköri feladatként kerül ellátásra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4.3. Ügyintéző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feladat- és hatáskörébe tartozó tevékenységeket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jegyző, aljegyző irányításával az ügyintézők látják el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ükség esetén a jegyző elrendelheti, hogy a székhelyen dolgozó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ztisztviselők a Kirendeltségeken, illetve a Kirendeltségeken dolgozó köztisztviselő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zékhelyen is végezzenek munkát.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5. A közös önkormányzati hivatal munkáját segítő fórumok, szervek,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közösségek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5.1. A közös önkormányzati hivatali munka vezetését segítő fórumo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olgármesteri értekezle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dolgozói munkaértekezle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képviselő-testületi és bizottsági ülés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Polgármesteri  értekezle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székhely település polgármestere szükség szerint, de legalább 3 havonként polgármesteri értekezletet tart. A polgármesteri értekezleten részt vehet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olgármester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jegyző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jegyző, illetve jegyző-helyettes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gyéb meghívotta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vezetői értekezlet célja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ájékozódás és megbeszélés a belső szervezeti egységek munkájáról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, valamint a belső szervezeti egysége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ktuális és konkrét tennivalóinak áttekintése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munkaszervezési feladatok megbeszélése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zakmai képzések, információk átadása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jogszabályi változások ismertetése, megbeszélése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Dolgozói munkaértekezle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jegyző szükség szerint, de legalább évente egyszer dolgozói munkaértekezletet tart. Az értekezleten a közös önkormányzati hivatal dolgozói vesznek rész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i munkaértekezlet célja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jegyző beszámol a közös önkormányzati hivatal munkájáról, értékeli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közös önkormányzati hivatali feladatok teljesítését, a dolgozó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unkakörülményeit, a munkamorált, ismerteti a következő idősza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adatai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dolgozók észrevételekkel, javaslatokkal élhetnek, kérdéseket tehetnek fel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5.2. A közös önkormányzati hivatali munkát segítő testületek, szervek, közössége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vezetése együttműködik a közös önkormányzati hivatal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lgozók minden olyan törvényes szervezetével, amelynek célja a dolgozó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érdekképviselete és érdekvédelme. A közös önkormányzati hivatal vezetése támogatja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egíti az érdekképviseleti szervezetek működésé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jegyző a köztisztviselői jogviszonyból származó jogok és kötelezettsége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yakorlásának, illetve teljesítésének módjáról, az ezzel kapcsolatos eljárás rendjéről,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érdekvédelmi szervezetek támogatásának mértékéről, a működési feltételek biztosításáró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jogszabályok ide vonatkozó rendelkezése alapján megállapodást köthe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működését segítő testületek, szervek és közössége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üléseiről jegyzőkönyvet kell készíteni, melynek megőrzéséről a jegyző, illetve az aljegyz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gondoskodik. A jegyzőkönyvnek tartalmaznia kell az ülés helyé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dőpontját, a megjelentek nevét, a tárgyalt napirendi pontokat, a tanácskozás lényegét,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ozott döntéseke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IV. FEJEZET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A KÖZÖS ÖNKORMÁNYZATI HIVATAL MŰKÖDÉSÉNEK FŐBB SZABÁLYA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1. A munkavégzéssel kapcsolatos szabályok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1. A köztisztviselői jogviszony, munkavégzésre irányuló egyéb jogviszon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köztisztviselői jogviszony keretében kerülne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oglalkoztatásra a dolgozók. A köztisztviselői jogviszonyra, annak létrejöttére, tartalmára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ódosítására, megszűnésére a Kttv. rendelkezéseit kell alkalmaz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a feladatainak ellátására megbízásos jogviszony keretébe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ülső személyeket is foglalkoztatha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határozott időre, átmeneti időszakra megbízási szerződés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thet saját dolgozóival a munkakörön kívül eső feladat ellátására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1.1. A köztisztviselői vagyonnyilatkoz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egyes vagyonnyilatkozat-tételi kötelezettségekről szóló 2007. évi CLII. törvén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3.§ (1)-(2) bekezdése és 4.§ a) pontja alapján vagyonnyilatkozat-tétel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telezettséggel járó munkakörök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) jegyző, aljegyz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) adóügyi ügyintéz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) a bankszámla felett aláírási jogosultsággal rendelkező, vagy utalványozási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llenjegyzési joggal rendelkező ügyintéző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.) igazgatási ügyintéz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.) pénzügyi-gazdálkodási ügyintéz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vagyonnyilatkozat-tételi kötelezettség teljesítésére az egyes vagyonnyilatkozattétel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telezettségekről szóló 2007. évi CLII. törvény rendelkezései szerint kel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jesíteni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2. A dolgozók díjazás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tisztviselőket megillető juttatások alapvető szabályait a Kttv., a társul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ok képviselő-testületeinek a köztisztviselőket megillető juttatásokról szól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rendelete, valamint a Közszolgálati Szabályzat tartalmazza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2.1. Rendszeres személyi juttatás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tisztviselők rendszeres személyi juttatásként havonta - a Kttv. előírásai alapjá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állapított - illetményre jogosultak. A munka díjazására vonatkoz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megállapításokat (illetményelemeket) okiratban kell rögzíte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illetményt a tárgyhót követő hó 3. napjáig kell a köztisztviselő ált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határozott lakossági folyószámlára utalni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2.2. Nem rendszeres személyi juttatások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2.1. Jutalom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Jutalomként év közben az éves költségvetés személyi juttatás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lőirányzatán belül a jutalom előirányzata, valamint a rendszeres személy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juttatások, és a munkavégzéshez kapcsolódó juttatások előirányzat maradvány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asználható fel. A tárgyévet követő évben a pénzmaradvá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jutalom kifizetésére jóváhagyott része használható fel a dolgozó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utalmazásár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jutalom pénzben és – amennyiben a jogszabályok lehetőséget adnak -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rmészetbeni juttatásként is kifizethető. A jutalom kifizetése sorá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örekedni kell a költségkímélő, lehetőleg adómentesen nyújtható juttatás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izetésér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ltségvetési kereten belül a jutalom fizetéséről a köztisztviselő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kintetében a munkáltatói jogokat gyakorló vezető dön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ifizetésre kerülő jutalom mértéke nem haladhatja meg a mindenk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hatályos jogszabályokban meghatározott mértéket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2.2. Megbízási díj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aját dolgozó részére megbízási szerződés alapján megbízási díj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unkakörébe tartozó, munkaköri leírása szerint számára előírható felad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llátására nem fizethető. Ettől eltérő esetben, konkrét feladatr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onatkozóan, előzetesen kötött megbízási szerződés alapján, a megbízó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által igazolt teljesítés után kerülhet sor megbízási díj kifizetésér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zakmai alapfeladat keretében szellemi tevékenység végzésére irányuló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ződés, vagy számla ellenében történő igénybevételre vonatkozó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ződés külső személlyel vagy szervezettel csak jogszabályban vagy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ügyeleti szerv által szabályozott feladatok ellátására köthető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ülső személlyel vagy szervezettel szellemi tevékenységre például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lábbi feladatok ellátására köthető szerződés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tatisztikai adatfelmérés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Szakértői tevékenység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Hatástanulmányok elkészítése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Tervek, tervdokumentációk elkészítése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Ellenőrzések elvégzése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2.3. Egyéb juttatások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3.1. Cafetéria-juttat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nál foglalkoztatott köztisztviselők a Kttv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51.§-a alapján egységes cafetéria-juttatásra jogosulta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cafetéria-juttatás egy főre eső éves összegét - amely magánban foglalj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munkáltatót terhelő közterheket is – a jegyző a Kttv. 151.§ (3) bekezdése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alamint a közszolgálati tisztviselők részére adható juttatásokról és egye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lletménypótlékokról szóló 249/2012. (VIII.31.) Korm. rendelet 9.§ (2)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ekezdése alapján - figyelembe véve a Korm.rendelet 9.§ (6) bekezd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rendelkezését - a közszolgálati szabályzatban határozza meg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éves keretösszeg a Korm.rendelet 9.§ (5) bekezdése értelmében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zszolgálati szabályzatban meghatározott cafetéria-juttat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génybevételére használható fel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választható juttatások a közös önkormányzati hivatal köztisztviselő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kintetében azonosa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cafetéria-juttatás igénybe vételének részletes szabályai a Közszolgálat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abályzatban kerülnek meghatározásra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3.2. Tanulmányi ösztöndíj, továbbképzési, nyelvtanulási támogat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a tanulásban, továbbképzésben azokat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olgozókat támogatja, akiknek munkakörük betöltéséhez nélkülözhetetle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épzés által nyújtott képesítés megszerzés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támogatásokat csak a tanulmányi szerződés megkötését követően,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bban foglaltak alapján lehet kifizet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továbbképzés támogatásával kapcsolatos hatáskört a jegyző gyakorolja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részletszabályokat a Közszolgálati Szabályzat tartalmazza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3.3. Családtámogatási támogat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saládalapítási támogatás adható annak a köztisztviselőnek, akinek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dott költségvetési évben gyermeke születet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családalapítási támogatás részletes szabályait a Közszolgálati Szabályz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artalmazza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3.4. Illetményelőleg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tisztviselő – kérelmére – illetményelőlegben részesíthető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illetményelőleg nyújtásának részletes szabályait a Közszolgálat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abályzat tartalmazza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3.5. Közlekedési költségtéríté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hivatal dolgozói a munkába járás költségeinek térítésér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ogosultak az alábbiak szerin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- helyközi, távolsági járatokra szóló utazási bérlet árának 86%-a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-saját tulajdonú gépjárművel történő munkába járás költségtérítésként a havi utazási távolság (a munkahely és a lakóhely, vagy tartózkodási hely közötti közforgalmi úton mért oda-vissz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ávolság) 9 Ft/km költségtérít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1.2.3.6. Mobil telefon használ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dolgozói saját mobil telefon készülé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asználatával az önkormányzatokat megillető kedvezményes előfizető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íjcsomag használatára jogosultak. A telefonhasználat szolgáltatási díjá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ovábbszámlázott szolgáltatásként a foglalkoztatott fizeti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3. A munkavégzés, a munkaköri kötelezettségek, hivatali titok megőrzé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munkavégzés teljesítése a jegyző által kijelölt munkahelyen, az érvényben lév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abályok, valamint a kinevezési okmányban leírtak szerint történi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 köteles a munkakörébe tartozó munkát képességei maximális kifejtésével,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lvárható szakértelemmel és pontossággal határidőre végezni, a hivatali titkot megtarta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 illetéktelen személlyel nem közölhet olyan adatot, amely a munkakör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etöltésével összefüggésben jutott tudomására, és amelynek közlése a munkáltatóra, vag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ás személyre hátrányos következményekkel járna, illetve a személyes adatok védelm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lá esik. Amennyiben jogszabályban előírt adatszolgáltatási kötelezettség nem áll fenn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em adható felvilágosítás azokban a kérdésekben, amelyek hivatali titoknak minősülnek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és amelyek nyilvánosságra kerülése a közös önkormányzati hivatal érdekét sértené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nál hivatali titoknak minősülnek különösen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z alkalmazottak személyes adatvédelmével, bérezésével, juttatásaiv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apcsolatos adatok;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z ügyfelek személyiségi jogaihoz fűződő adatok;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z alkalmazottak egészségügyi állapotára vonatkozó adatok;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i munka során használt felhasználó nevek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elszavak, hozzáférések;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z adatvédelmi törvényben meghatározott nem közérdekű adato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hivatali titok megsértése fegyelmi vétségnek minősül. A közös önkormányzati hivat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alamennyi dolgozója köteles a tudomására jutott hivatali titkot mindaddig megőrizi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míg annak közlésére az illetékes felettesétől engedélyt nem kap. A hivatali tit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őrzésének kötelezettsége a közös önkormányzati hivatalnál fennálló köztisztviselő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ogviszony megszűnését követően is kötelező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 munkáját az arra vonatkozó szabályoknak és előírásoknak, a munkahely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ezetője utasításainak, valamint a szakmai elvárásoknak és etikai szabályokna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felelően köteles végezni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4. A munkaid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munkaidő beosztása az általános munkarend alapjá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hétfőtől csütörtökig: 7.30 órától 16.00 órái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pénteken: 7.30 órától 13.30 óráig tar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munkáltató egyes dolgozók tekintetében a munkakörére és egyéni igényeir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igyelemmel – a munkaköri feladatok ellátásának sérülése nélkül - a fentiektől eltér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unkaidő beosztást is megállapíthat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5. A közös önkormányzati hivatal ügyfélfogadás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dolgozói a hét valamennyi munkanapján tartana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ügyfélfogadást az alábbiak szerint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Az ügyfélfogadás rendj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Hétfői és  keddi napokon: 8.00 órától 12 óráig és 12.30 órától 16.00 óráig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dai napokon: nincs ügyfélfogadá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Csütörtöki napokon: 8.00 órától 12 óráig és 12.30 órától 16.00 óráig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Pénteki napokon: 8.00 órától 12 óráig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munkaközi szünet (ebédidő) 12.00 órától 12.30 óráig tart, amikor az ügyfélfogad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ünetel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6. Szabadság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éves rendes szabadság tervezett kivételéről a munkaáltatói jogkör gyakorlójáv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(jegyző esetében a székhely szerinti polgármesterrel, a közös önkormányzati hivatalná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foglalkoztatott köztisztviselők tekintetében a jegyzővel, Felsőpáhoki Kirendeltség esetén az aljegyzővel) történő előzetes egyeztetés alapján éves szabadságolási tervet kell készíteni. A rendes szabadság, valamint a rendkívüli és fizetés nélküli szabadság engedélyezésére – a közös önkormányzati hivatalnál foglalkoztatott valamennyi köztisztviselő tekintetében a jegyző, a jegyző tekintetében a székhely szerinti község polgármestere jogosul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alkalmazottak éves rendes szabadságának mértékét a Kttv.-ben foglalt előírás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lapján kell megállapíta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kat megillető és kivett szabadságról nyilvántartást kell vezetni. A szabadságg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kapcsolatos nyilvántartásokat a munkaügyi ügyintéző vezet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szabadságolási tervvel, a szabadság kiadásával és nyilvántartásával kapcsolatos részletszabályokat a Közszolgálati Szabályzat tartalmazza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7. A helyettesítés rendj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nál folyó munkát a dolgozók ideiglenes vagy tartó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ávolléte nem akadályozhatj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k távolléte esetére a helyettesítés rendszerének kidolgozása a jegyző feladat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helyettesítéssel kapcsolatos, egyes dolgozókat érintő konkrét feladatok a munkakör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leírásokban kerülnek rögzítésre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8. Munkakörök átadás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alamennyi munkakör tekintetében személyi változás esetén (pl. közszolgálati jogviszon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szűnése, munkakör-változás, tartós távollét esetén) a dolgozó munkaköréne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átadásáról, illetve átvételéről jegyzőkönyvet kell felvenni. Amennyiben a dolgozó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lmulasztja átadni a munkakört, akkor valamennyi át nem adott feladattal kapcsolatosa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ljes körű személyi felelősség terhel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átadás-átvételi eljárást legkésőbb a munkakör-változást követő 15 napon belül be kel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jez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munkakör átadás-átvétellel kapcsolatos eljárás részletes szabályait a Közszolgálat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abályzat tartalmazza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9. Egyéb szabályok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Fénymásol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a szakmai munkával összefüggő anyag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énymásolása térítésmentesen történhe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inden egyéb esetben a fénymásolásért a külön rendelkezésben meghatározott téríté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díjat kell fizetni.</w:t>
      </w:r>
    </w:p>
    <w:p>
      <w:pPr>
        <w:pStyle w:val="Normal"/>
        <w:autoSpaceDE w:val="false"/>
        <w:spacing w:lineRule="auto" w:line="240" w:before="0" w:after="0"/>
        <w:rPr>
          <w:rFonts w:ascii="TimesNewRoman,Italic;Times New Roman" w:hAnsi="TimesNewRoman,Italic;Times New Roman" w:cs="TimesNewRoman,Italic;Times New Roman"/>
          <w:i/>
          <w:i/>
          <w:iCs/>
          <w:sz w:val="24"/>
          <w:szCs w:val="2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Dokumentumok kiadás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i dokumentumok kiadása kizárólag a jegyző engedélyéve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örténhet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1.10. Saját gépkocsi használ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aját tulajdonú gépjárművek használatának költségtérítése és elszámolása a mindenk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érvényes jogszabályok (kormányrendelet, adótörvény) alapján történhe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aját gépkocsit hivatali célra a jegyző előzetes engedélyével lehet igénybe ven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2. Kártérítési kötelezettség, anyagi felelősség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tisztviselő a köztisztviselői jogviszonyból eredő kötelezettségének vétke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szegésével okozott kárért kártérítési felelősséggel tartozi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ándékos károkozás esetén a köztisztviselő a teljes kárt köteles megtéríte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tisztviselő vétségére tekintet nélkül a teljes kárt köteles megtéríteni a visszaszolgáltatá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agy elszámolási kötelezettséggel átvett olyan dolgokban, eszközökben bekövetkezett hiány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melyeket állandóan őrizetben tart, kizárólagosan használ vagy kezel, és azokat valamily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bizonylat ( jegyzék vagy elismervény) alapján átvet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pénztárost, raktárkészlet-kezelőket, egyéb pénzkezelőket az átvételt igazoló bizonyl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élkül is terheli felelősség az általa kezelt pénz vagy árukészlet tekintetében. (A leltárhiánny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apcsolatos szabályokat a Pénzkezelési Szabályzat, valamint a Közszolgálati Szabályz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artalmazza.)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 a szokásos személyi használati tárgyakat meghaladó mértékű és értékű használat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értékeket csak a jegyző engedélyével hozhat be a munkahelyére, illetve vihet ki onnan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lyért anyagi felelősséggel tartozi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valamennyi dolgozója felelős a berendezési és felszerelés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árgyak rendeltetésszerű használatáért, a gépek, eszközök, szakkönyvek, stb. megóvásáér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dolgozó személyes használati tárgyaiban a munkavégzés folyamán, a jogviszonny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sszefüggésben a munkahelyen bekövetkezett kárért a közös önkormányzati hivatal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elősség terheli. A közös önkormányzati hivatal kártérítési felelősségére a Kttv., valamint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unka törvénykönyve vonatkozó szabályai irányadóa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3. A közös önkormányzati hivatal belső és külső kapcsolattartásának rendje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3.1. A belső kapcsolattart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feladatainak hatékonyabb ellátása érdekében a bels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ervezeti egységek és ügyintézők egymással szoros munkakapcsolatot tartanak fenn.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gyüttműködés során a szervezeti egységeknek és ügyintézőknek minden olya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ntézkedésnél, amely másik szervezeti egység vagy ügyintéző működési körét érinti,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intézkedést megelőzően egyeztetési, illetve tájékoztatási kötelezettségük van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belső kapcsolattartást szolgálják a különböző értekezletek, fórumok is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3.2. A külső kapcsolattart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eredményesebb működés elősegítése érdekében a közös önkormányzati hivatal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szakmai szervekkel, társintézményekkel, felettes szervvel, közigazgatási szervekkel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azdálkodó szervezetekkel, civil szervezetekkel együttműködik, kapcsolatot tart fenn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igyekszik a szakmai szervezetekkel, társintézményekkel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atóságokkal folyamatosan kapcsolatot tartani, szükség szerint egymás munkáját segíteni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3.3. Nyilatkozat tömegtájékoztató szervek részér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érdekű adatok nyilvánosságának biztosítása érdekében a tömegtájékoztató eszközö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média) munkatársainak tevékenységét a közös önkormányzati hivatal dolgozóinak elő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ell segíteniük. A televízió, a rádió, az írott sajtó képviselőinek adott mindennem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világosítás nyilatkozatnak minősül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felvilágosítás-adás, nyilatkozattétel esetén be kell tartani a következő előírásokat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t érintő kérdésekben a tájékoztatásra, illetv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yilatkozat adására a jegyző, vagy az általa esetenként megbízott személy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ogosul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nyilatkozatot adó a tömegtájékoztató eszközök munkatársainak udvarias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onkrét, szabatos válaszokat adjon. A közölt adatok szakszerűségéért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pontosságáért, a tények objektív ismertetéséért a nyilatkozatot adó felel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nyilatkozatok megtételekor minden esetben tekintettel kell lenni a hivatal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itoktartásra vonatkozó rendelkezésekre, valamint a közös önkormányzat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ivatal jó hírnevére és érdekeir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Nem adható nyilatkozat olyan üggyel, ténnyel és körülménnyel kapcsolatban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melynek idő előtti nyilvánosságra hozatala a közös önkormányzati hivat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vékenységében zavart, anyagi, vagy erkölcsi kárt okozna, továbbá olya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érdésekről, amelyeknél a döntés nem a nyilatkozattevő hatáskörébe tartozi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 nyilatkozattevőnek joga van arra, hogy a vele készített riport anyagát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közlés előtt megismerje, így kérheti az újságírót, riportert, hogy az anyagna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t a részét, amely az ő szavait, nyilatkozatát tartalmazza, közlés előtt vel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gyeztesse.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4. A közös önkormányzati hivatal ügyiratkezelé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az ügyiratok kezelése egységes iratkezelési szabályza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lapján, egységes, tanúsítvánnyal rendelkező programmal, külön-külön a közö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hivatal székhelyén és a Kirendeltségeken történik. A közös önkormányzat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ivatal székhelyén és a Kirendeltségeken történő iktatást a település kezdőbetűjével történ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megkülönböztető jelzéssel kell ellátni (Zalacsány esetében „Z”, Nemesbük esetében „N”, Felsőpáhok  település esetében „F” betű jelölést használva)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ügyiratkezelés irányításáért, megszervezéséért, szabályozásáért és ellenőrzéséért 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jegyző, illetve az aljegyző felelő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ügyiratkezelést az Iratkezelési Szabályzatban foglaltak alapján kell végezni.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5. A kiadmányozás rendj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a kiadmányozás rendjét a jegyző szabályozz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iratait a jegyző jogosult kiadmányoz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jegyző tartós távolléte vagy akadályoztatása esetén, valamint a Felsőpáhoki Kirendeltségen keletkező iratok esetén a kiadmányozási jogot az aljegyző gyakorolja. Az aljegyző az általa kiadmányozott iratokról az első lehetséges alkalommal köteles tájékoztatást adni a jegyző részér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álló kiadmányozásra jogosult a jogszabály által ügyintézői hatáskörbe utalt feladat-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atáskörök tekintetében az adott feladat- és hatáskört gyakorló ügyintéző, így például a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nyakönyvvezető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6. A bélyegzők használata, kezelé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hivatal valamennyi kiadmányán valamennyi aláírásnál bélyegzőt kell használni.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Közös hivatal által használt bélyegzők listáját és lenyomatait az SzMSz </w:t>
      </w:r>
      <w:r>
        <w:rPr>
          <w:rFonts w:cs="TimesNewRoman,Italic;Times New Roman" w:ascii="TimesNewRoman,Italic;Times New Roman" w:hAnsi="TimesNewRoman,Italic;Times New Roman"/>
          <w:i/>
          <w:iCs/>
          <w:sz w:val="24"/>
          <w:szCs w:val="24"/>
        </w:rPr>
        <w:t>3. melléklet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artalmazz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bélyegzővel ellátott, cégszerűen, illetve a kiadmányozás szabályai alapján aláírt irat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artalma érvényes kötelezettségvállalást, jogszerzést, kötelezést, jogról való lemondást, stb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elen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a bélyegzők használatára a következők jogosultak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jegyző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ljegyz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Igazgatási és Hatósági Csopor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Pénzügyi Csoport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Anyakönyvvezetők és népesség-nyilvántartó ügyintéző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ban használt valamennyi bélyegzőről, annak lenyomatáró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nyilvántartást kell vezetni. A nyilvántartásnak tartalmaznia kell, hogy a bélyegzőt ki és mikor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vette saját használatába, melyet az átvevő személy a nyilvántartásban aláírásával igazol.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élyegzők kezeléséért, beszerzéséért, kiadásáért, őrzéséért, cseréjéért és évenkénti egyszer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leltározásáért, a nyilvántartás vezetéséért a jegyző által a munkaköri leírásba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határozott személy a felelő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bélyegzőt átvevők személyesen felelősek a bélyegzők megőrzéséért.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7. A közös önkormányzati hivatal gazdálkodásának rendj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gazdálkodásával, ezen belül kiemelten a költségvet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tervezésével, végrehajtásával, a közös önkormányzati hivatal kezelésében lévő vagy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hasznosításával összefüggő feladatokat, hatásköröket a gadálkodási ügyintézők látják el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a gazdálkodás szabályozottságát, a jogszabály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érvényesülését belső szabályzatok határozzák meg. A pénzügyi, gazdálkodási bels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szabályzatok elkészítéséért, szükség szerinti módosításáért a jegyző a felelő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az általános forgalmi adónak nem alanya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7.1. Bankszámla feletti rendelkez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banknál vezetett számla felett két aláírásra jogosult személy együttes aláírással jogosult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rendelkezni. Rendelkezésre és aláírásra a jegyző, valamint a jegyző által kijelölt közö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hivatalnál foglalkoztatott köztisztviselő jogosult. A rendelkezésre 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láírásra jogosult személyek nevét és aláírásukat a számlavezető pénzintézetnél be kel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jelenteni. Az aláírási címpéldány másolati példányának őrzéséről a pénzügy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csoportvezető köteles gondoskod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részére a meghatározott feladatok végrehajtására az alább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bankszámla szolgál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Kereskedelmi ba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Bankszámla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Bankszámla szá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OTP Bank Ny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Zalacsányi  Közö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Önkormányzati Hiva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7.2. Kötelezettségvállalás, utalványozás, érvényesítés, ellenjegyzés rendj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telezettségvállalás, utalványozás, ellenjegyzés, érvényesítés rendjét a közö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önkormányzati hivatal vonatkozásában a jegyző – erre vonatkozó külön belső szabályzatban -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atározza meg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8. Belső ellenőrz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ellenőrzésére a Mötv. és az Áht. belső ellenőrzésére vonatkozó szabályoknak kell érvényesülni, mely alapján elkülönül a folyamatba épített, előzetes és utólagos vezetői ellenőrzési tevékenység, és a belső ellenőrzési tevékenység.</w:t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8.1. A belső ellenőrzés működés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A közös önkormányzati hivatal belső ellenőrzését a </w:t>
      </w:r>
      <w:r>
        <w:rPr>
          <w:rFonts w:cs="Times New Roman" w:ascii="Times New Roman" w:hAnsi="Times New Roman"/>
          <w:sz w:val="24"/>
          <w:szCs w:val="24"/>
        </w:rPr>
        <w:t>ZalA-KAR Térségi Innovációs Társulás  belső ellenőre végzi.</w:t>
      </w:r>
      <w:r>
        <w:rPr>
          <w:rFonts w:cs="Times New Roman" w:ascii="Times New Roman" w:hAnsi="Times New Roman"/>
          <w:b/>
          <w:sz w:val="24"/>
          <w:szCs w:val="24"/>
        </w:rPr>
        <w:t xml:space="preserve"> A kapcsolattartásért, és az ellenőrzési terv végrehajtásáért a jegyző felelős.</w:t>
      </w:r>
      <w:r>
        <w:rPr>
          <w:rFonts w:cs="TimesNewRoman;Times New Roman" w:ascii="TimesNewRoman;Times New Roman" w:hAnsi="TimesNewRoman;Times New Roman"/>
          <w:sz w:val="24"/>
          <w:szCs w:val="24"/>
        </w:rPr>
        <w:t>A belső ellenőrzések éves ellenőrzési terv alapján történne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4"/>
          <w:szCs w:val="24"/>
        </w:rPr>
        <w:t>8.2. A folyamatba épített, előzetes és utólagos vezetői ellenőrz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jegyző a gazdálkodás folyamatára és sajátosságaira való tekintettel köteles kialakítani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űködtetni és fejleszteni a folyamatba épített, előzetes és utólagos vezetői ellenőrzé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rendszeré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folyamatba épített, előzetes és utólagos vezetői ellenőrzés a szervezeten belül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gazdálkodásért felelős szervezeti egység által folytatott első szintű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pénzügyi irányítási és ellenőrzési rendszer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jegyző feladata olyan folyamatokat kialakítani és működtetni a szervezeten belül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melyek biztosítják a rendelkezésre álló források szabályszerű, szabályozott, gazdaságos,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hatékony és eredményes felhasználását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9. Közös önkormányzati hivatali óvó, védő előíráso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minden dolgozójának alapvető feladata, hogy az egészségük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és testi épségük megőrzéséhez szükséges ismereteket átadja, baleset, vagy annak veszélye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setén a szükséges intézkedéseket megtegy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inden dolgozónak ismernie kell a munkavédelmi és tűzvédelmi szabályzatot, valamint a tűz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esetére előírt utasításokat és a menekülés útját, köteles a munka-, baleset-, és tűzvédelmi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oktatáson részt venni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közös önkormányzati hivatal biztosítást köthet tárgyi eszközeire, készleteire, illetőleg 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felügyeleti szerv által meghatározott veszélyes feladatot ellátó, a közös önkormányzati hivatal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által foglalkoztatott személyekre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V. FEJEZ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ZÁRÓ RENDELKEZÉS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A Zalacsányi Közös Önkormányzati Hivatal szervezeti és működési szabályzatát Zalacsány község Önkormányzat Képviselő-testülete a          /2014.(XI. 27.) sz. határozatával, Ligetfalva község Önkormányzat Képviselő-testülete a         /2014.(XI.27.) sz. határozatával, Nemesbük község Önkormányzat Képviselő-testülete a      /2014.(XI.27.) sz. határozatával, Zalaköveskút község Önkormányzat Képviselő-testülete a       /2014.(XI.27.) sz. határozatával, Felsőpáhok község Önkormányzat Képviselő-testülete a       /2014.(XI.27.) sz. határozatával fogadta el. A szervezeti és működési szabályzat 2015. január 1. napján lét hatályba, és visszavonásig érvénye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 szervezeti és működési szabályzat szükséges módosításáról a jegyző, vagy az általa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megbízott személy gondoskodik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 Szervezeti és Működési Szabályzatot jóváhagyom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alacsány, 2014. november 27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Zalacsány község Önkormányzata nevében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agy Lászlóné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olgármester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Ligetfalva község Önkormányzata nevében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Barcza Zoltá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olgármester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Nemesbük község Önkormányzata nevében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r. Simotics Barnabás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olgármester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Zalaköveskút község Önkormányzata nevében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olnai Istvá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olgármester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Felsőpáhok község Önkormányzata nevében: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ótár Richárd Krisztián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olgármeste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 w:before="0" w:after="0"/>
        <w:ind w:left="51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. számú melléklet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auto" w:line="240" w:before="0" w:after="0"/>
        <w:ind w:left="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özös Önkormányzati Hivatal vagyonnyilatkozatra kötelezett munkakörei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spacing w:before="240" w:after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nkakör:</w:t>
        <w:tab/>
        <w:tab/>
        <w:tab/>
        <w:tab/>
        <w:tab/>
        <w:tab/>
        <w:t xml:space="preserve">         jogalap</w:t>
        <w:tab/>
        <w:t xml:space="preserve">  gyakoriság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spacing w:before="240" w:after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ab/>
        <w:tab/>
        <w:tab/>
        <w:tab/>
        <w:t>3.§,(1)c)</w:t>
        <w:tab/>
        <w:t xml:space="preserve"> 2 év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spacing w:before="240" w:after="240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jegyző</w:t>
        <w:tab/>
        <w:tab/>
        <w:tab/>
        <w:tab/>
        <w:tab/>
        <w:tab/>
        <w:tab/>
        <w:t>3.§,(1)c)</w:t>
        <w:tab/>
        <w:t xml:space="preserve"> 2 év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autoSpaceDE w:val="false"/>
        <w:spacing w:before="240" w:after="240"/>
        <w:ind w:left="426" w:firstLine="283"/>
        <w:rPr/>
      </w:pPr>
      <w:r>
        <w:rPr>
          <w:rFonts w:cs="Times New Roman" w:ascii="Times New Roman" w:hAnsi="Times New Roman"/>
          <w:sz w:val="24"/>
          <w:szCs w:val="24"/>
        </w:rPr>
        <w:t>adóügyi ügyintéző</w:t>
        <w:tab/>
        <w:tab/>
        <w:tab/>
        <w:tab/>
        <w:tab/>
        <w:tab/>
        <w:t xml:space="preserve"> 3.§,(1)a) </w:t>
        <w:tab/>
        <w:t xml:space="preserve"> 5 év</w:t>
      </w:r>
    </w:p>
    <w:p>
      <w:pPr>
        <w:pStyle w:val="Normal"/>
        <w:widowControl w:val="false"/>
        <w:autoSpaceDE w:val="false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ab/>
        <w:t>igazgatási és titkársági  ügyintézők</w:t>
        <w:tab/>
        <w:tab/>
        <w:tab/>
        <w:tab/>
        <w:t xml:space="preserve"> 3.§,(1)a)</w:t>
        <w:tab/>
        <w:t xml:space="preserve">  5 év</w:t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i-pénzügyi ügyintézők </w:t>
        <w:tab/>
        <w:tab/>
        <w:tab/>
        <w:tab/>
        <w:t xml:space="preserve"> 3.§,(1)c)</w:t>
        <w:tab/>
        <w:t xml:space="preserve">  2év</w:t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40" w:after="24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ámú melléklet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csányi Közös Önkormányzati Hivat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ervezeti ábrája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Fenntartók: </w:t>
        <w:tab/>
      </w:r>
      <w:r>
        <w:rPr>
          <w:rFonts w:cs="Times New Roman" w:ascii="Times New Roman" w:hAnsi="Times New Roman"/>
          <w:bCs/>
        </w:rPr>
        <w:t>Zalacsány Község Önkormányzata</w:t>
      </w:r>
    </w:p>
    <w:p>
      <w:pPr>
        <w:pStyle w:val="Default"/>
        <w:ind w:left="14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getfalva Község Önkormányzata</w:t>
      </w:r>
    </w:p>
    <w:p>
      <w:pPr>
        <w:pStyle w:val="Default"/>
        <w:ind w:left="14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emesbük Község Önkormányzata</w:t>
      </w:r>
    </w:p>
    <w:p>
      <w:pPr>
        <w:pStyle w:val="Default"/>
        <w:ind w:left="14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aköveskút Község Önkormányzata</w:t>
      </w:r>
    </w:p>
    <w:p>
      <w:pPr>
        <w:pStyle w:val="Default"/>
        <w:ind w:left="14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elsőpáhok Község Önkormányzat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 w:eastAsia="en-US" w:bidi="ne-I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 w:bidi="ne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9431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;Segoe UI" w:hAnsi="Calibri;Segoe UI" w:eastAsia="Times New Roman" w:cs="Calibri;Segoe UI"/>
                                <w:color w:val="auto"/>
                                <w:lang w:val="hu-HU" w:bidi="ar-SA"/>
                              </w:rPr>
                              <w:t>Zalacsányi Közös Önkormányzati Hivat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0.8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;Segoe UI" w:hAnsi="Calibri;Segoe UI" w:eastAsia="Times New Roman" w:cs="Calibri;Segoe UI"/>
                          <w:color w:val="auto"/>
                          <w:lang w:val="hu-HU" w:bidi="ar-SA"/>
                        </w:rPr>
                        <w:t>Zalacsányi Közös Önkormányzati Hiva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ivatalt a jegyző vezet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ne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ne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3345</wp:posOffset>
                </wp:positionH>
                <wp:positionV relativeFrom="paragraph">
                  <wp:posOffset>68580</wp:posOffset>
                </wp:positionV>
                <wp:extent cx="485775" cy="570865"/>
                <wp:effectExtent l="18415" t="5715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0960"/>
                        </a:xfrm>
                        <a:prstGeom prst="downArrow">
                          <a:avLst>
                            <a:gd name="adj1" fmla="val 50000"/>
                            <a:gd name="adj2" fmla="val 293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.35pt;margin-top:5.4pt;width:38.2pt;height:44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unkacsoportok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 w:bidi="ne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ne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7440</wp:posOffset>
                </wp:positionH>
                <wp:positionV relativeFrom="paragraph">
                  <wp:posOffset>35560</wp:posOffset>
                </wp:positionV>
                <wp:extent cx="11620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énzügyi ügyintézői munka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8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énzügyi ügyintézői munka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35560</wp:posOffset>
                </wp:positionV>
                <wp:extent cx="11620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gazgatási ügyintézői munka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8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gazgatási ügyintézői munka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35560</wp:posOffset>
                </wp:positionV>
                <wp:extent cx="11620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ezetői munkacso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ezetői munkacso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 w:bidi="ne-IN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ne-I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24003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;Segoe UI" w:hAnsi="Calibri;Segoe UI" w:eastAsia="Times New Roman" w:cs="Calibri;Segoe UI"/>
                                <w:color w:val="auto"/>
                                <w:lang w:val="hu-HU" w:bidi="ar-SA"/>
                              </w:rPr>
                              <w:t>Zalacsányi Közös Önkormányzati Hivat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.2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;Segoe UI" w:hAnsi="Calibri;Segoe UI" w:eastAsia="Times New Roman" w:cs="Calibri;Segoe UI"/>
                          <w:color w:val="auto"/>
                          <w:lang w:val="hu-HU" w:bidi="ar-SA"/>
                        </w:rPr>
                        <w:t>Zalacsányi Közös Önkormányzati Hivat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ékhely:</w:t>
      </w:r>
      <w:r>
        <w:rPr>
          <w:rFonts w:cs="Times New Roman" w:ascii="Times New Roman" w:hAnsi="Times New Roman"/>
          <w:sz w:val="24"/>
          <w:szCs w:val="24"/>
        </w:rPr>
        <w:t xml:space="preserve"> 8782 Zalacsán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1190</wp:posOffset>
                </wp:positionH>
                <wp:positionV relativeFrom="paragraph">
                  <wp:posOffset>171450</wp:posOffset>
                </wp:positionV>
                <wp:extent cx="485775" cy="685800"/>
                <wp:effectExtent l="15875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85800"/>
                        </a:xfrm>
                        <a:prstGeom prst="downArrow">
                          <a:avLst>
                            <a:gd name="adj1" fmla="val 50000"/>
                            <a:gd name="adj2" fmla="val 35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13.5pt;width:38.2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Zrínyi u. 6.</w:t>
      </w:r>
    </w:p>
    <w:p>
      <w:pPr>
        <w:pStyle w:val="Normal"/>
        <w:spacing w:before="0" w:after="0"/>
        <w:ind w:left="4820" w:hanging="48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ne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8505</wp:posOffset>
                </wp:positionH>
                <wp:positionV relativeFrom="paragraph">
                  <wp:posOffset>4445</wp:posOffset>
                </wp:positionV>
                <wp:extent cx="485775" cy="685800"/>
                <wp:effectExtent l="15875" t="5080" r="146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85800"/>
                        </a:xfrm>
                        <a:prstGeom prst="downArrow">
                          <a:avLst>
                            <a:gd name="adj1" fmla="val 50000"/>
                            <a:gd name="adj2" fmla="val 35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15pt;margin-top:0.35pt;width:38.2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</wp:posOffset>
                </wp:positionH>
                <wp:positionV relativeFrom="paragraph">
                  <wp:posOffset>690245</wp:posOffset>
                </wp:positionV>
                <wp:extent cx="24003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;Segoe UI" w:hAnsi="Calibri;Segoe UI" w:eastAsia="Times New Roman" w:cs="Calibri;Segoe UI"/>
                                <w:color w:val="auto"/>
                                <w:lang w:val="hu-HU" w:bidi="ar-SA"/>
                              </w:rPr>
                              <w:t>Nemesbüki Kirendeltsé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85pt;margin-top:54.3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;Segoe UI" w:hAnsi="Calibri;Segoe UI" w:eastAsia="Times New Roman" w:cs="Calibri;Segoe UI"/>
                          <w:color w:val="auto"/>
                          <w:lang w:val="hu-HU" w:bidi="ar-SA"/>
                        </w:rPr>
                        <w:t>Nemesbüki Kirendelt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320</wp:posOffset>
                </wp:positionH>
                <wp:positionV relativeFrom="paragraph">
                  <wp:posOffset>749300</wp:posOffset>
                </wp:positionV>
                <wp:extent cx="24003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;Segoe UI" w:hAnsi="Calibri;Segoe UI" w:eastAsia="Times New Roman" w:cs="Calibri;Segoe UI"/>
                                <w:color w:val="auto"/>
                                <w:lang w:val="hu-HU" w:bidi="ar-SA"/>
                              </w:rPr>
                              <w:t>Felsőpáhoki Kirendeltsé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6pt;margin-top:59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;Segoe UI" w:hAnsi="Calibri;Segoe UI" w:eastAsia="Times New Roman" w:cs="Calibri;Segoe UI"/>
                          <w:color w:val="auto"/>
                          <w:lang w:val="hu-HU" w:bidi="ar-SA"/>
                        </w:rPr>
                        <w:t>Felsőpáhoki Kirendelt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113665" cy="9137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913680"/>
                          <a:chOff x="0" y="0"/>
                          <a:chExt cx="113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71.95pt" coordorigin="0,0" coordsize="179,1439">
                <v:rect id="shape_0" stroked="f" o:allowincell="f" style="position:absolute;left:0;top:0;width: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Nemesbüki Kirendeltséget a jegyző vezeti.   A Felsőpáhoki Kirendeltséget az aljegyző vezeti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rendeltség:</w:t>
      </w:r>
      <w:r>
        <w:rPr>
          <w:rFonts w:cs="Times New Roman" w:ascii="Times New Roman" w:hAnsi="Times New Roman"/>
          <w:sz w:val="24"/>
          <w:szCs w:val="24"/>
        </w:rPr>
        <w:t xml:space="preserve"> 8371 Nemesbük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Kirendeltség:</w:t>
      </w:r>
      <w:r>
        <w:rPr>
          <w:rFonts w:cs="Times New Roman" w:ascii="Times New Roman" w:hAnsi="Times New Roman"/>
          <w:sz w:val="24"/>
          <w:szCs w:val="24"/>
        </w:rPr>
        <w:t xml:space="preserve"> 8395 Felsőpáho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Petőfi u. 1.</w:t>
        <w:tab/>
        <w:tab/>
        <w:tab/>
        <w:tab/>
        <w:tab/>
        <w:tab/>
        <w:t>Szent István u. 6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82" w:firstLine="708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3">
    <w:name w:val=" Char Char3"/>
    <w:basedOn w:val="Bekezdsalapbettpusa"/>
    <w:qFormat/>
    <w:rPr>
      <w:rFonts w:cs="Calibri;Segoe UI"/>
      <w:sz w:val="22"/>
      <w:szCs w:val="22"/>
    </w:rPr>
  </w:style>
  <w:style w:type="character" w:styleId="CharChar2">
    <w:name w:val=" Char Char2"/>
    <w:basedOn w:val="Bekezdsalapbettpusa"/>
    <w:qFormat/>
    <w:rPr>
      <w:rFonts w:ascii="Times New Roman" w:hAnsi="Times New Roman" w:cs="Times New Roman"/>
      <w:b/>
      <w:sz w:val="24"/>
    </w:rPr>
  </w:style>
  <w:style w:type="character" w:styleId="CharChar1">
    <w:name w:val=" Char Char1"/>
    <w:basedOn w:val="Bekezdsalapbettpusa"/>
    <w:qFormat/>
    <w:rPr>
      <w:rFonts w:cs="Calibri;Segoe UI"/>
      <w:sz w:val="22"/>
      <w:szCs w:val="22"/>
    </w:rPr>
  </w:style>
  <w:style w:type="character" w:styleId="CharChar">
    <w:name w:val=" Char Char"/>
    <w:basedOn w:val="Bekezdsalapbettpusa"/>
    <w:qFormat/>
    <w:rPr>
      <w:rFonts w:cs="Calibri;Segoe UI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Szveg">
    <w:name w:val="szöveg"/>
    <w:basedOn w:val="Normal"/>
    <w:qFormat/>
    <w:pPr>
      <w:suppressAutoHyphens w:val="true"/>
      <w:spacing w:lineRule="exact" w:line="36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1CharCharCharChar">
    <w:name w:val=" Char Char1 Char Char Char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lacsany@freemail.hu" TargetMode="External"/><Relationship Id="rId3" Type="http://schemas.openxmlformats.org/officeDocument/2006/relationships/hyperlink" Target="mailto:felsopahok@pahokne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02:00Z</dcterms:created>
  <dc:creator>jegyző</dc:creator>
  <dc:description/>
  <cp:keywords/>
  <dc:language>en-US</dc:language>
  <cp:lastModifiedBy>Z</cp:lastModifiedBy>
  <cp:lastPrinted>2014-11-27T12:31:00Z</cp:lastPrinted>
  <dcterms:modified xsi:type="dcterms:W3CDTF">2014-11-27T11:47:00Z</dcterms:modified>
  <cp:revision>143</cp:revision>
  <dc:subject/>
  <dc:title>Tarnamérai Közsö Önkormányzati Hivatal SZMSZ</dc:title>
</cp:coreProperties>
</file>